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rFonts w:cs="B Titr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1200150" cy="38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B Titr"/>
                                <w:color w:val="auto"/>
                                <w:lang w:val="en-US" w:bidi="fa-IR"/>
                              </w:rPr>
                              <w:t>کاربرگ شماره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pt;margin-top:-18pt;width:94.45pt;height:2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B Titr"/>
                          <w:color w:val="auto"/>
                          <w:lang w:val="en-US" w:bidi="fa-IR"/>
                        </w:rPr>
                        <w:t>کاربرگ شماره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Titr"/>
          <w:sz w:val="16"/>
          <w:szCs w:val="16"/>
          <w:rtl w:val="true"/>
        </w:rPr>
        <w:t xml:space="preserve">/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Titr"/>
          <w:sz w:val="16"/>
          <w:sz w:val="16"/>
          <w:szCs w:val="16"/>
          <w:rtl w:val="true"/>
        </w:rPr>
        <w:t>ب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ا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آنک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فرص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ا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را</w:t>
      </w:r>
    </w:p>
    <w:p>
      <w:pPr>
        <w:pStyle w:val="TextBody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رهنگی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فر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عیی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متی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تقاضی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یا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واه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لاحی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رد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راکزآموز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ال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ب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گ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رهنگیان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6"/>
          <w:szCs w:val="6"/>
        </w:rPr>
      </w:pPr>
      <w:r>
        <w:rPr>
          <w:rFonts w:cs="B Nazanin"/>
          <w:sz w:val="6"/>
          <w:szCs w:val="6"/>
          <w:rtl w:val="true"/>
        </w:rPr>
      </w:r>
    </w:p>
    <w:p>
      <w:pPr>
        <w:pStyle w:val="TextBody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              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وادگی</w:t>
      </w:r>
      <w:r>
        <w:rPr>
          <w:rFonts w:cs="B Nazanin"/>
          <w:sz w:val="24"/>
          <w:szCs w:val="24"/>
          <w:rtl w:val="true"/>
        </w:rPr>
        <w:t xml:space="preserve">:                                  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در</w:t>
      </w:r>
      <w:r>
        <w:rPr>
          <w:rFonts w:cs="B Nazanin"/>
          <w:sz w:val="24"/>
          <w:szCs w:val="24"/>
          <w:rtl w:val="true"/>
        </w:rPr>
        <w:t xml:space="preserve">:                              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نامه</w:t>
      </w:r>
      <w:r>
        <w:rPr>
          <w:rFonts w:cs="B Nazanin"/>
          <w:sz w:val="24"/>
          <w:szCs w:val="24"/>
          <w:rtl w:val="true"/>
        </w:rPr>
        <w:t xml:space="preserve">:                     </w:t>
      </w:r>
    </w:p>
    <w:p>
      <w:pPr>
        <w:pStyle w:val="TextBody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نلی</w:t>
      </w:r>
      <w:r>
        <w:rPr>
          <w:rFonts w:cs="B Nazanin"/>
          <w:sz w:val="24"/>
          <w:szCs w:val="24"/>
          <w:rtl w:val="true"/>
        </w:rPr>
        <w:t xml:space="preserve">:                         </w:t>
      </w:r>
      <w:r>
        <w:rPr>
          <w:rFonts w:cs="B Nazanin"/>
          <w:sz w:val="24"/>
          <w:sz w:val="24"/>
          <w:szCs w:val="24"/>
          <w:rtl w:val="true"/>
        </w:rPr>
        <w:t>ک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ی</w:t>
      </w:r>
      <w:r>
        <w:rPr>
          <w:rFonts w:cs="B Nazanin"/>
          <w:sz w:val="24"/>
          <w:szCs w:val="24"/>
          <w:rtl w:val="true"/>
        </w:rPr>
        <w:t xml:space="preserve">:                                     </w:t>
      </w:r>
      <w:r>
        <w:rPr>
          <w:rFonts w:cs="B Nazanin"/>
          <w:sz w:val="24"/>
          <w:sz w:val="24"/>
          <w:szCs w:val="24"/>
          <w:rtl w:val="true"/>
        </w:rPr>
        <w:t>سمت</w:t>
      </w:r>
      <w:r>
        <w:rPr>
          <w:rFonts w:cs="B Nazanin"/>
          <w:sz w:val="24"/>
          <w:szCs w:val="24"/>
          <w:rtl w:val="true"/>
        </w:rPr>
        <w:t xml:space="preserve">:                     </w:t>
      </w:r>
      <w:r>
        <w:rPr>
          <w:rFonts w:cs="B Nazanin"/>
          <w:sz w:val="24"/>
          <w:sz w:val="24"/>
          <w:szCs w:val="24"/>
          <w:rtl w:val="true"/>
        </w:rPr>
        <w:t>آخر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وطلب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راز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اه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لاحی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ریس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زستان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هر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زفول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کزآموزش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ال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عف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ادق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بهان</w:t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916"/>
        <w:gridCol w:w="5730"/>
        <w:gridCol w:w="993"/>
        <w:gridCol w:w="1017"/>
      </w:tblGrid>
      <w:tr>
        <w:trPr>
          <w:trHeight w:val="19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ردیف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عوامل</w:t>
            </w:r>
          </w:p>
        </w:tc>
        <w:tc>
          <w:tcPr>
            <w:tcW w:w="5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شرح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عوامل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</w:tr>
      <w:tr>
        <w:trPr>
          <w:trHeight w:val="78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5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موارد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کسب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حصی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30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وق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لیسان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کتر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3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ب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وفق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20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ind w:left="360" w:right="0" w:hanging="360"/>
              <w:jc w:val="left"/>
              <w:rPr>
                <w:rFonts w:cs="B Nazanin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ب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نشگا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راک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رب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علم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موزشک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ن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وسس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موزش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ا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اردان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یمسا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ارشناس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یمسا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4"/>
              </w:numPr>
              <w:ind w:left="360" w:right="0" w:hanging="36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ب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موزش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رورش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شویق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یاف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قدیر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ط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نطقه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شوری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نط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شو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الیفات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حقیق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ائ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ل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مایش‌ها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5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u w:val="single"/>
                <w:rtl w:val="true"/>
                <w:lang w:val="en-US" w:eastAsia="en-US"/>
              </w:rPr>
              <w:t>ا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تا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ابک‌دا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تا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س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ل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چاپ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شری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isi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isc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softHyphen/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ل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چاپ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شری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ی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ج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طر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طر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/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مکا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ظار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طر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ور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نجا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طر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زن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مور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م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ind w:left="360" w:right="0" w:hanging="360"/>
              <w:jc w:val="left"/>
              <w:rPr/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ر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ود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خصص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وتا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م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تباط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رشت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خی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ع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ر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ود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مو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وتا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م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4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ع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6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خبگان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ائ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ار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ستن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بن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خ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ود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نیا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خبگ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فر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و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و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ارشناس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ش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کت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جشنوا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وارز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اراب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راز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رتی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5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lang w:val="en-US" w:eastAsia="en-US"/>
              </w:rPr>
              <w:t>،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4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صلاح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صلاح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موزش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م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ط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شو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ربیگ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ط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ین‌المل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3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ع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م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ط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نط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19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شنای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هار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عل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س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جشنوا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لگو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رت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ط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و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وم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جموع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numPr>
                <w:ilvl w:val="0"/>
                <w:numId w:val="6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یر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لاس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قدر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فهی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طال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راگیر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راسا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زشیاب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نشجویا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شنای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زب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نگلیس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وانای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فا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رایان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شت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ICDL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ر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شا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اتوج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رشت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خصص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رس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مور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وانای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15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عد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حصی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99/16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عد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7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ر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ونه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عل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ون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کارمن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ون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چها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نط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ضو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ور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تا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میت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ضو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میت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و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رک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مینا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مایش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نفرانس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سابقات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ایشگا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رهنگ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ن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طابق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وابط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مور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صاح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هار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5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/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صاح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م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ضو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تخصص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رشت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ربوط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و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ربیت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ی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روه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فر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جمع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18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یز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س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عض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صاحب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یرگرو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خص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خصص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1440" w:footer="0" w:bottom="90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Nazani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raditional Arabic"/>
      <w:b/>
      <w:bCs/>
      <w:sz w:val="20"/>
      <w:szCs w:val="120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120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fa-I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9:47:00Z</dcterms:created>
  <dc:creator>MRT</dc:creator>
  <dc:description/>
  <cp:keywords/>
  <dc:language>en-US</dc:language>
  <cp:lastModifiedBy>Novin Pendar</cp:lastModifiedBy>
  <cp:lastPrinted>2016-09-06T09:37:00Z</cp:lastPrinted>
  <dcterms:modified xsi:type="dcterms:W3CDTF">2020-08-09T05:19:00Z</dcterms:modified>
  <cp:revision>11</cp:revision>
  <dc:subject/>
  <dc:title/>
</cp:coreProperties>
</file>